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Satluj" w:hAnsi="Satluj" w:cs="Satluj"/>
          <w:lang w:val="en-US"/>
        </w:rPr>
      </w:pPr>
      <w:r>
        <w:rPr>
          <w:rFonts w:cs="Satluj" w:ascii="Satluj" w:hAnsi="Satluj"/>
          <w:lang w:val="en-US"/>
        </w:rPr>
        <w:t>ÇòÁÅÔ ç¶ éÅî å¯º Ô°³çÆ ÔË ØìðÅÔà å» Õî÷¯ðÆ çÅ ÕðÅú ÇÂñÅ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 xml:space="preserve">ÇÜÃ ÃÇíÁÅÚÅð ÓÚ </w:t>
      </w:r>
      <w:r>
        <w:rPr>
          <w:rFonts w:cs="Arial" w:ascii="Arial" w:hAnsi="Arial"/>
          <w:b/>
          <w:color w:val="ED7D31"/>
        </w:rPr>
        <w:t>Condoms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Áå¶ </w:t>
      </w:r>
      <w:r>
        <w:rPr>
          <w:rFonts w:cs="Arial" w:ascii="Arial" w:hAnsi="Arial"/>
          <w:b/>
          <w:color w:val="ED7D31"/>
        </w:rPr>
        <w:t>Sanitary Pads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çÅ ÇÂôÇåÔÅð ÁÅªç¶ ÔÆ </w:t>
      </w:r>
      <w:r>
        <w:rPr>
          <w:rFonts w:cs="Arial" w:ascii="Arial" w:hAnsi="Arial"/>
          <w:b/>
          <w:color w:val="ED7D31"/>
        </w:rPr>
        <w:t>TV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çÅ </w:t>
      </w:r>
      <w:r>
        <w:rPr>
          <w:rFonts w:cs="Arial" w:ascii="Arial" w:hAnsi="Arial"/>
          <w:b/>
          <w:color w:val="ED7D31"/>
        </w:rPr>
        <w:t>Channel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ì¾çñ Çç¾åÅ Ü»çÅ þ, À°µæ¶ </w:t>
      </w:r>
      <w:r>
        <w:rPr>
          <w:rFonts w:cs="Arial" w:ascii="Arial" w:hAnsi="Arial"/>
          <w:b/>
          <w:color w:val="ED7D31"/>
        </w:rPr>
        <w:t>Sexual Weakness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Ü» </w:t>
      </w:r>
      <w:r>
        <w:rPr>
          <w:rFonts w:cs="Arial" w:ascii="Arial" w:hAnsi="Arial"/>
          <w:b/>
          <w:color w:val="ED7D31"/>
        </w:rPr>
        <w:t>Mens’ Low Performance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 xml:space="preserve">çÆ ×¾ñ ì¿ç çðòÅ÷¶ Çê¼Û¶ ÔÆ Ô¹¿çÆ þ¢ ìÔ¹å ÃÅð¶ ñ¯Õ îðçÅéÅ Õî¯÷ðÆ éÅñ Ü¹óÆ Ãî¼ÇÃÁÅ ù î÷ÅÕ Ü» ÇçîÅö çÆ õðÅìÆ ÃîÞç¶ Ôé Üç ÇÕ ÇÂÃ ìÆîÅðÆ ÕÅðé ÇòòÅÇÔÕ ÜÆòé ÓÚ çðÅð ÁÅ ÃÕçÆ þ Ü» ÇÂÔ ìÆîÅðÆ ÜÅéñ¶òÅ òÆ Ô¯ ÃÕçÆ þ¢ Ôð îðç ÚÅÔ¹¿çÅ þ ÚÅÔ¶ À°Ã çÆ À°îð </w:t>
      </w:r>
      <w:r>
        <w:rPr>
          <w:rFonts w:cs="Satluj" w:ascii="Satluj" w:hAnsi="Satluj"/>
        </w:rPr>
        <w:t>B@</w:t>
      </w:r>
      <w:r>
        <w:rPr>
          <w:rFonts w:cs="Satluj" w:ascii="Satluj" w:hAnsi="Satluj"/>
          <w:lang w:bidi="pa-IN"/>
        </w:rPr>
        <w:t xml:space="preserve"> ÃÅñ çÆ Ô¯ò¶ Ü» </w:t>
      </w:r>
      <w:r>
        <w:rPr>
          <w:rFonts w:cs="Satluj" w:ascii="Satluj" w:hAnsi="Satluj"/>
        </w:rPr>
        <w:t>I@</w:t>
      </w:r>
      <w:r>
        <w:rPr>
          <w:rFonts w:cs="Satluj" w:ascii="Satluj" w:hAnsi="Satluj"/>
          <w:lang w:bidi="pa-IN"/>
        </w:rPr>
        <w:t xml:space="preserve"> ÃÅñ çÆ, À°Ã çÆ îðçÅéÅ åÅÕå çÅ çìçìÅ À°Ã ç¶ ÃÅæÆ Óå¶ ìÇäÁÅ ðÇÔäÅ ÚÅÔÆçÅ þ¢ Ôð Á½ðå ÁÅêä¶ ÃÅæÆ å¯º Ú¿×¶ ôðÆðÕ Ã¹¾Ö çÆ ÇÂ¾ÛÅ ð¾ÖçÆ þ¢ Üç¯º Õ¯ÂÆ îðç Ã¿í¯× Õðé ÓÚ ìÅð-ìÅð ø¶ñ· Ô¹¿çÅ þ å» ÇÂÃ çÅ ÁÃð À°Ã ç¶ ôðÆð å¯º ÇÜÁÅçÅ À°Ã çÆ îÅéÇÃÕåÅ Óå¶ êËºçÅ þ, Áå¶ ÜÆòé ÃÅæÆ Á¼×¶ ìÅð-ìÅð ôðÇî³çÅ Ô¯ä ÕÅðé À°Ã çÆ ÇÂ¾÷å Áå¶ îÅä-ÃéîÅé òÆ À°Ã ç¶ êÅðàéð ÃÅÔîä¶ ØàçÅ þ¢ îðçÅéÅ Õî÷¯ðÆ ç¶ ÇôÕÅð îðç ç¶ ÜÆòé ÃÅæÆ çÅ ÇòòÅÇÔÕ ÜÆòé å¯º ìÅÔð ÜÅäÅ Õ¯ÂÆ ò¾âÆ ×¾ñ éÔÄ ÇÜÃ ÕÅðé îðçÅéÅ Õî÷¯ðÆ çÅ ÇôÕÅð ÇòÁÕåÆ Çî¼åð»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ðôå¶çÅð»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ÃîÅÜ ÓÚ î÷ÅÕ çÅ êÅåð ìäçÅ þ¢ ÇÂÃ ìÆîÅðÆ çÅ êåÅ ñ¾× ÜÅä å¶ ÇÂñÅÜ é ÕðòÅÀ°äÅ òÆ ÇÂ¾Õ ò¾âÆ îÈðÖåÅ þ¢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  <w:t>îðçÅéÅ Õî÷¯ðÆ (</w:t>
      </w:r>
      <w:r>
        <w:rPr>
          <w:rFonts w:cs="Arial" w:ascii="Arial" w:hAnsi="Arial"/>
          <w:b/>
          <w:color w:val="ED7D31"/>
        </w:rPr>
        <w:t>Sexual Weakness</w:t>
      </w:r>
      <w:r>
        <w:rPr>
          <w:rFonts w:cs="Satluj" w:ascii="Satluj" w:hAnsi="Satluj"/>
        </w:rPr>
        <w:t xml:space="preserve">) Ü» </w:t>
      </w:r>
      <w:r>
        <w:rPr>
          <w:rFonts w:cs="Satluj" w:ascii="Satluj" w:hAnsi="Satluj"/>
          <w:lang w:bidi="pa-IN"/>
        </w:rPr>
        <w:t>éê¹¿ÃÕåÅ (</w:t>
      </w:r>
      <w:r>
        <w:rPr>
          <w:rFonts w:cs="Arial" w:ascii="Arial" w:hAnsi="Arial"/>
          <w:b/>
          <w:color w:val="ED7D31"/>
        </w:rPr>
        <w:t>Impotency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ç¶ ÕÂÆ ÕÅðé Ô¯ ÃÕç¶ Ôé ÇÜò¶º ÇÕ ôÈ×ð (</w:t>
      </w:r>
      <w:r>
        <w:rPr>
          <w:rFonts w:cs="Arial" w:ascii="Arial" w:hAnsi="Arial"/>
          <w:b/>
          <w:color w:val="ED7D31"/>
        </w:rPr>
        <w:t>Diabetes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àËéôé (</w:t>
      </w:r>
      <w:r>
        <w:rPr>
          <w:rFonts w:cs="Arial" w:ascii="Arial" w:hAnsi="Arial"/>
          <w:b/>
          <w:color w:val="ED7D31"/>
        </w:rPr>
        <w:t>Stress</w:t>
      </w:r>
      <w:r>
        <w:rPr>
          <w:rFonts w:cs="Satluj" w:ascii="Satluj" w:hAnsi="Satluj"/>
        </w:rPr>
        <w:t xml:space="preserve">), </w:t>
      </w:r>
      <w:r>
        <w:rPr>
          <w:rFonts w:cs="Arial" w:ascii="Arial" w:hAnsi="Arial"/>
          <w:color w:val="ED7D31"/>
          <w:lang w:bidi="pa-IN"/>
        </w:rPr>
        <w:t>BP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Äç êÈðÆ éÅ ñË êÅÀ°ä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ê½ôÇàÕ ÁÅÔÅð çÆ ÕîÆ</w:t>
      </w:r>
      <w:r>
        <w:rPr>
          <w:rFonts w:cs="Satluj" w:ascii="Satluj" w:hAnsi="Satluj"/>
        </w:rPr>
        <w:t xml:space="preserve">, </w:t>
      </w:r>
      <w:r>
        <w:rPr>
          <w:rFonts w:cs="Arial" w:ascii="Arial" w:hAnsi="Arial"/>
          <w:b/>
          <w:color w:val="ED7D31"/>
        </w:rPr>
        <w:t>Todays Lifestyle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ô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ðÆðÕ ÕÃðå éÅ Õðé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¾ç å¯º ÇÜÁÅçÅ î¯ìÅÇÂñ Áå¶ Õ¿ÇêÀ°àð çÆ òðå¯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àÅÂÆà Õ¾êó¶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³×ð¶÷Æ çòÅÂÆÁ» (</w:t>
      </w:r>
      <w:r>
        <w:rPr>
          <w:rFonts w:cs="Arial" w:ascii="Arial" w:hAnsi="Arial"/>
          <w:b/>
          <w:color w:val="ED7D31"/>
        </w:rPr>
        <w:t>Allopathic Medicin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ìÚêé çÆÁ» öñåÆÁ» (</w:t>
      </w:r>
      <w:r>
        <w:rPr>
          <w:rFonts w:cs="Arial" w:ascii="Arial" w:hAnsi="Arial"/>
          <w:b/>
          <w:color w:val="ED7D31"/>
        </w:rPr>
        <w:t>Excess Masturbatio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 xml:space="preserve">ÁÅÇç Ôé¢ ÇÂé·» ÃÅÇðÁ» ÕÅðé» éÅñ ôðÆð çÆÁ» éÃ» Õî÷¯ð Ô¯ Ü»çÆÁ» Ôé, Áå¶ À°é·» ÓÚ ìñ¯Õ¶Ü ÁÅÀ°ä ÕÅðé éÃ» ÓÚ õÈé çÅ ç½ðÅ êÈðÆ å¶÷Æ éÅñ éÔÄ Ú¾ñ êÅªçÅ Áå¶ îðç îðçÅéÅ å½ð </w:t>
      </w:r>
      <w:r>
        <w:rPr>
          <w:rFonts w:cs="Satluj" w:ascii="Satluj" w:hAnsi="Satluj"/>
        </w:rPr>
        <w:t xml:space="preserve">Óå¶ </w:t>
      </w:r>
      <w:r>
        <w:rPr>
          <w:rFonts w:cs="Satluj" w:ascii="Satluj" w:hAnsi="Satluj"/>
          <w:lang w:bidi="pa-IN"/>
        </w:rPr>
        <w:t>Ö¼ÃÆ Ô¹¿çÅ Ü»çÅ þ¢ ÇÂÃ ìÆîÅðÆ çÅ Ãî¶º ÇÃð Ô¾ñ éÅ ÕðòÅÀ°äÅ òÆ ÇÂÃ ç¶ ò¾èä çÅ ÇÂ¾Õ ò¾âÅ ÕÅðé þ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ED7D31"/>
          <w:lang w:bidi="pa-IN"/>
        </w:rPr>
        <w:t xml:space="preserve">îðçÅéÅ Õî÷¯ðÆ </w:t>
      </w:r>
      <w:r>
        <w:rPr>
          <w:rFonts w:cs="Satluj" w:ascii="Satluj" w:hAnsi="Satluj"/>
          <w:b/>
          <w:color w:val="ED7D31"/>
          <w:lang w:val="en-US" w:bidi="pa-IN"/>
        </w:rPr>
        <w:t xml:space="preserve">ÔË </w:t>
      </w:r>
      <w:r>
        <w:rPr>
          <w:rFonts w:cs="Satluj" w:ascii="Satluj" w:hAnsi="Satluj"/>
          <w:b/>
          <w:color w:val="ED7D31"/>
        </w:rPr>
        <w:t xml:space="preserve">å» òðå¯ ÇÂÔ é°Ãõ¶: </w:t>
      </w:r>
      <w:r>
        <w:rPr>
          <w:rFonts w:cs="Satluj" w:ascii="Satluj" w:hAnsi="Satluj"/>
          <w:b/>
          <w:color w:val="0000FF"/>
        </w:rPr>
        <w:t xml:space="preserve">A. </w:t>
      </w:r>
      <w:r>
        <w:rPr>
          <w:rFonts w:cs="Satluj" w:ascii="Satluj" w:hAnsi="Satluj"/>
          <w:b/>
          <w:color w:val="0000FF"/>
          <w:lang w:bidi="pa-IN"/>
        </w:rPr>
        <w:t xml:space="preserve">ðÅå ù Ã½ä å¯º êÇÔñ» ñÃä çÆÁ» ç¯ à¹ÕóÆÁ» êÅäÆ éÅñ ñú¢ </w:t>
      </w:r>
      <w:r>
        <w:rPr>
          <w:rFonts w:cs="Satluj" w:ascii="Satluj" w:hAnsi="Satluj"/>
          <w:b/>
          <w:color w:val="0000FF"/>
        </w:rPr>
        <w:t xml:space="preserve">B. </w:t>
      </w:r>
      <w:r>
        <w:rPr>
          <w:rFonts w:cs="Satluj" w:ascii="Satluj" w:hAnsi="Satluj"/>
          <w:b/>
          <w:color w:val="0000FF"/>
          <w:lang w:bidi="pa-IN"/>
        </w:rPr>
        <w:t xml:space="preserve">Á»òñ¶ ç¶ ÚÈðé ù ÇîôðÆ ç¶ éÅñ êÆÃ Õ¶ Ã½ä å¯º êÇÔñ» ÇÂ¾Õ Úî¼Ú ÖÅú¢ </w:t>
      </w:r>
      <w:r>
        <w:rPr>
          <w:rFonts w:cs="Satluj" w:ascii="Satluj" w:hAnsi="Satluj"/>
          <w:b/>
          <w:color w:val="0000FF"/>
        </w:rPr>
        <w:t xml:space="preserve">C. </w:t>
      </w:r>
      <w:r>
        <w:rPr>
          <w:rFonts w:cs="Satluj" w:ascii="Satluj" w:hAnsi="Satluj"/>
          <w:b/>
          <w:color w:val="0000FF"/>
          <w:lang w:bidi="pa-IN"/>
        </w:rPr>
        <w:t xml:space="preserve">ð¯÷ÅéÅ ÇÂ¾Õ ÇöñÅÃ ç¹¾è ç¶ éÅñ Õ¶ñ¶ çÅ Ã¶òé Õð¯¢ </w:t>
      </w:r>
      <w:r>
        <w:rPr>
          <w:rFonts w:cs="Satluj" w:ascii="Satluj" w:hAnsi="Satluj"/>
          <w:b/>
          <w:color w:val="0000FF"/>
        </w:rPr>
        <w:t xml:space="preserve">D. </w:t>
      </w:r>
      <w:r>
        <w:rPr>
          <w:rFonts w:cs="Satluj" w:ascii="Satluj" w:hAnsi="Satluj"/>
          <w:b/>
          <w:color w:val="0000FF"/>
          <w:lang w:bidi="pa-IN"/>
        </w:rPr>
        <w:t xml:space="preserve">Û±ÂÆ-îÈÂÆ ç¶ ìÆÜ» çÅ </w:t>
      </w:r>
      <w:r>
        <w:rPr>
          <w:rFonts w:cs="Satluj" w:ascii="Satluj" w:hAnsi="Satluj"/>
          <w:b/>
          <w:color w:val="0000FF"/>
        </w:rPr>
        <w:t>D</w:t>
      </w:r>
      <w:r>
        <w:rPr>
          <w:rFonts w:cs="Satluj" w:ascii="Satluj" w:hAnsi="Satluj"/>
          <w:b/>
          <w:color w:val="0000FF"/>
          <w:lang w:bidi="pa-IN"/>
        </w:rPr>
        <w:t xml:space="preserve"> å¯º </w:t>
      </w:r>
      <w:r>
        <w:rPr>
          <w:rFonts w:cs="Satluj" w:ascii="Satluj" w:hAnsi="Satluj"/>
          <w:b/>
          <w:color w:val="0000FF"/>
        </w:rPr>
        <w:t>E</w:t>
      </w:r>
      <w:r>
        <w:rPr>
          <w:rFonts w:cs="Satluj" w:ascii="Satluj" w:hAnsi="Satluj"/>
          <w:b/>
          <w:color w:val="0000FF"/>
          <w:lang w:bidi="pa-IN"/>
        </w:rPr>
        <w:t xml:space="preserve"> ×ÌÅî êÅÀ±âð ìäÅ Õ¶ ç¹¾è ÓÚ Ø¯ñ Õ¶ ÇÂ¾Õ Ç×ñÅÃ êÆú¢ </w:t>
      </w:r>
      <w:r>
        <w:rPr>
          <w:rFonts w:cs="Satluj" w:ascii="Satluj" w:hAnsi="Satluj"/>
          <w:b/>
          <w:color w:val="0000FF"/>
        </w:rPr>
        <w:t xml:space="preserve">E. </w:t>
      </w:r>
      <w:r>
        <w:rPr>
          <w:rFonts w:cs="Satluj" w:ascii="Satluj" w:hAnsi="Satluj"/>
          <w:b/>
          <w:color w:val="0000FF"/>
          <w:lang w:bidi="pa-IN"/>
        </w:rPr>
        <w:t xml:space="preserve">Õ¾ÚÆ Çí¿âÆ ù ÚìÅ Õ¶ ÖÅú¢ </w:t>
      </w:r>
      <w:r>
        <w:rPr>
          <w:rFonts w:cs="Satluj" w:ascii="Satluj" w:hAnsi="Satluj"/>
          <w:b/>
          <w:color w:val="0000FF"/>
        </w:rPr>
        <w:t xml:space="preserve">F. </w:t>
      </w:r>
      <w:r>
        <w:rPr>
          <w:rFonts w:cs="Satluj" w:ascii="Satluj" w:hAnsi="Satluj"/>
          <w:b/>
          <w:color w:val="0000FF"/>
          <w:lang w:bidi="pa-IN"/>
        </w:rPr>
        <w:t xml:space="preserve">Ü¿Õ øÈâ çÅ Ã¶òé Õð¯ Ø¼à¢ </w:t>
      </w:r>
      <w:r>
        <w:rPr>
          <w:rFonts w:cs="Satluj" w:ascii="Satluj" w:hAnsi="Satluj"/>
          <w:b/>
          <w:color w:val="0000FF"/>
        </w:rPr>
        <w:t xml:space="preserve">G. </w:t>
      </w:r>
      <w:r>
        <w:rPr>
          <w:rFonts w:cs="Satluj" w:ascii="Satluj" w:hAnsi="Satluj"/>
          <w:b/>
          <w:color w:val="0000FF"/>
          <w:lang w:bidi="pa-IN"/>
        </w:rPr>
        <w:t>ôðÆðÕ ÕÃðå Õð¯</w:t>
      </w:r>
      <w:r>
        <w:rPr>
          <w:rFonts w:cs="Satluj" w:ascii="Satluj" w:hAnsi="Satluj"/>
          <w:b/>
          <w:color w:val="0000FF"/>
        </w:rPr>
        <w:t xml:space="preserve"> Áå¶ </w:t>
      </w:r>
      <w:r>
        <w:rPr>
          <w:rFonts w:cs="Satluj" w:ascii="Satluj" w:hAnsi="Satluj"/>
          <w:b/>
          <w:color w:val="0000FF"/>
          <w:lang w:bidi="pa-IN"/>
        </w:rPr>
        <w:t>éÄç êÈðÆ ñú</w:t>
      </w:r>
      <w:r>
        <w:rPr>
          <w:rFonts w:cs="Satluj" w:ascii="Satluj" w:hAnsi="Satluj"/>
          <w:b/>
          <w:color w:val="0000FF"/>
        </w:rPr>
        <w:t xml:space="preserve">¢ H. </w:t>
      </w:r>
      <w:r>
        <w:rPr>
          <w:rFonts w:cs="Satluj" w:ascii="Satluj" w:hAnsi="Satluj"/>
          <w:b/>
          <w:color w:val="0000FF"/>
          <w:lang w:bidi="pa-IN"/>
        </w:rPr>
        <w:t xml:space="preserve">Ççé ÓÚ Õ¹¾Þ Ãî» è¹¾ê ÓÚ ÜðÈð ÇìåÅú¢ ÇÂÃ éÅñ ÇçîÅöÆ Áå¶ îÅéÇÃÕ å½ð Óå¶ ÁÅðÅî Çîñ¶×Å¢ </w:t>
      </w:r>
      <w:r>
        <w:rPr>
          <w:rFonts w:cs="Satluj" w:ascii="Satluj" w:hAnsi="Satluj"/>
          <w:b/>
          <w:color w:val="0000FF"/>
        </w:rPr>
        <w:t xml:space="preserve">I. </w:t>
      </w:r>
      <w:r>
        <w:rPr>
          <w:rFonts w:cs="Satluj" w:ascii="Satluj" w:hAnsi="Satluj"/>
          <w:b/>
          <w:color w:val="0000FF"/>
          <w:lang w:bidi="pa-IN"/>
        </w:rPr>
        <w:t xml:space="preserve">Á³×ð¶÷Æ çòÅÂÆÁ»/ÃàÆð½ÇÂâ çÅ Ã¶òé Õð¯ Ø¼à¢ </w:t>
      </w:r>
      <w:r>
        <w:rPr>
          <w:rFonts w:cs="Satluj" w:ascii="Satluj" w:hAnsi="Satluj"/>
          <w:b/>
          <w:color w:val="0000FF"/>
        </w:rPr>
        <w:t xml:space="preserve">A@. </w:t>
      </w:r>
      <w:r>
        <w:rPr>
          <w:rFonts w:cs="Satluj" w:ascii="Satluj" w:hAnsi="Satluj"/>
          <w:b/>
          <w:color w:val="0000FF"/>
          <w:lang w:bidi="pa-IN"/>
        </w:rPr>
        <w:t xml:space="preserve">àÅÂÆà-Õ¾êó¶ éÅ êÅú¢ </w:t>
      </w:r>
      <w:r>
        <w:rPr>
          <w:rFonts w:cs="Satluj" w:ascii="Satluj" w:hAnsi="Satluj"/>
          <w:b/>
          <w:color w:val="0000FF"/>
        </w:rPr>
        <w:t xml:space="preserve">AA. </w:t>
      </w:r>
      <w:r>
        <w:rPr>
          <w:rFonts w:cs="Satluj" w:ascii="Satluj" w:hAnsi="Satluj"/>
          <w:b/>
          <w:color w:val="0000FF"/>
          <w:lang w:bidi="pa-IN"/>
        </w:rPr>
        <w:t>éôÅ (ôðÅì</w:t>
      </w:r>
      <w:r>
        <w:rPr>
          <w:rFonts w:cs="Satluj" w:ascii="Satluj" w:hAnsi="Satluj"/>
          <w:b/>
          <w:color w:val="0000FF"/>
        </w:rPr>
        <w:t xml:space="preserve">, </w:t>
      </w:r>
      <w:r>
        <w:rPr>
          <w:rFonts w:cs="Satluj" w:ascii="Satluj" w:hAnsi="Satluj"/>
          <w:b/>
          <w:color w:val="0000FF"/>
          <w:lang w:bidi="pa-IN"/>
        </w:rPr>
        <w:t xml:space="preserve">ÇÃ×ð¶à) çÅ Ã¶òé éÅ Õð¯¢ ÇÃ×ð¶à ç¶ Ç÷ÁÅçÅ Ã¶òé éÅñ ÇÂ¿çðÆ çÅ ÁÅÕÅð Û¯àÅ Ô¹¿çÅ þ¢ </w:t>
      </w:r>
      <w:r>
        <w:rPr>
          <w:rFonts w:cs="Satluj" w:ascii="Satluj" w:hAnsi="Satluj"/>
          <w:b/>
          <w:color w:val="0000FF"/>
        </w:rPr>
        <w:t xml:space="preserve">AB. </w:t>
      </w:r>
      <w:r>
        <w:rPr>
          <w:rFonts w:cs="Satluj" w:ascii="Satluj" w:hAnsi="Satluj"/>
          <w:b/>
          <w:color w:val="0000FF"/>
          <w:lang w:bidi="pa-IN"/>
        </w:rPr>
        <w:t>ÁéÅð</w:t>
      </w:r>
      <w:r>
        <w:rPr>
          <w:rFonts w:cs="Satluj" w:ascii="Satluj" w:hAnsi="Satluj"/>
          <w:b/>
          <w:color w:val="0000FF"/>
        </w:rPr>
        <w:t xml:space="preserve">, </w:t>
      </w:r>
      <w:r>
        <w:rPr>
          <w:rFonts w:cs="Satluj" w:ascii="Satluj" w:hAnsi="Satluj"/>
          <w:b/>
          <w:color w:val="0000FF"/>
          <w:lang w:bidi="pa-IN"/>
        </w:rPr>
        <w:t>Ú¹Õ¿çð</w:t>
      </w:r>
      <w:r>
        <w:rPr>
          <w:rFonts w:cs="Satluj" w:ascii="Satluj" w:hAnsi="Satluj"/>
          <w:b/>
          <w:color w:val="0000FF"/>
        </w:rPr>
        <w:t xml:space="preserve">, </w:t>
      </w:r>
      <w:r>
        <w:rPr>
          <w:rFonts w:cs="Satluj" w:ascii="Satluj" w:hAnsi="Satluj"/>
          <w:b/>
          <w:color w:val="0000FF"/>
          <w:lang w:bidi="pa-IN"/>
        </w:rPr>
        <w:t xml:space="preserve">×ÅÜð çÅ ÜÈÃ ð¯÷ êÆú¢ </w:t>
      </w:r>
      <w:r>
        <w:rPr>
          <w:rFonts w:cs="Satluj" w:ascii="Satluj" w:hAnsi="Satluj"/>
          <w:lang w:bidi="pa-IN"/>
        </w:rPr>
        <w:t>ÇÂé·» ÚÆÜ» çÅ ð¾Ö¯ ÇèÁÅé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õåî Ô¯ ÜÅÂ¶×Æ éê¹¿ÃÕåÅ Ü» îðçÅéÅ Õî÷¯ðÆ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îðçÅéÅ Õî÷¯ðÆ ÕÂÆ åð·» çÆ Ô¹¿çÆ þ ÇÜò¶º ÇÕ ãÆñÅêé (</w:t>
      </w:r>
      <w:r>
        <w:rPr>
          <w:rFonts w:cs="Arial" w:ascii="Arial" w:hAnsi="Arial"/>
          <w:b/>
          <w:color w:val="ED7D31"/>
        </w:rPr>
        <w:t>Erectile Dysfunctio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ôÆØðêåé (</w:t>
      </w:r>
      <w:r>
        <w:rPr>
          <w:rFonts w:cs="Arial" w:ascii="Arial" w:hAnsi="Arial"/>
          <w:b/>
          <w:color w:val="ED7D31"/>
        </w:rPr>
        <w:t>Premature Ejaculatio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ÇçñÚÃêÆ é ðÇÔäÅ (</w:t>
      </w:r>
      <w:r>
        <w:rPr>
          <w:rFonts w:cs="Arial" w:ascii="Arial" w:hAnsi="Arial"/>
          <w:b/>
          <w:color w:val="ED7D31"/>
        </w:rPr>
        <w:t>Lack of Desir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éÆñ ô¹ÕðÅä± (</w:t>
      </w:r>
      <w:r>
        <w:rPr>
          <w:rFonts w:cs="Arial" w:ascii="Arial" w:hAnsi="Arial"/>
          <w:b/>
          <w:color w:val="ED7D31"/>
        </w:rPr>
        <w:t>Low Sperm Cou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è»å (</w:t>
      </w:r>
      <w:r>
        <w:rPr>
          <w:rFonts w:cs="Arial" w:ascii="Arial" w:hAnsi="Arial"/>
          <w:b/>
          <w:color w:val="ED7D31"/>
        </w:rPr>
        <w:t>Dhaa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Ã¹êéç¯ô (</w:t>
      </w:r>
      <w:r>
        <w:rPr>
          <w:rFonts w:cs="Arial" w:ascii="Arial" w:hAnsi="Arial"/>
          <w:b/>
          <w:color w:val="ED7D31"/>
        </w:rPr>
        <w:t>Night Fall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 xml:space="preserve">×¹êå Á³×» ç¶ ÇòÕÅÃ </w:t>
      </w:r>
      <w:r>
        <w:rPr>
          <w:rFonts w:cs="Satluj" w:ascii="Satluj" w:hAnsi="Satluj"/>
        </w:rPr>
        <w:t xml:space="preserve">ÓÚ </w:t>
      </w:r>
      <w:r>
        <w:rPr>
          <w:rFonts w:cs="Satluj" w:ascii="Satluj" w:hAnsi="Satluj"/>
          <w:lang w:bidi="pa-IN"/>
        </w:rPr>
        <w:t>ÕîÆ (</w:t>
      </w:r>
      <w:r>
        <w:rPr>
          <w:rFonts w:cs="Arial" w:ascii="Arial" w:hAnsi="Arial"/>
          <w:b/>
          <w:color w:val="ED7D31"/>
        </w:rPr>
        <w:t>Penis Enlargeme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ôÈ×ð (</w:t>
      </w:r>
      <w:r>
        <w:rPr>
          <w:rFonts w:cs="Arial" w:ascii="Arial" w:hAnsi="Arial"/>
          <w:b/>
          <w:color w:val="ED7D31"/>
        </w:rPr>
        <w:t>Diabetes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¯àÅêÅ (</w:t>
      </w:r>
      <w:r>
        <w:rPr>
          <w:rFonts w:cs="Arial" w:ascii="Arial" w:hAnsi="Arial"/>
          <w:b/>
          <w:color w:val="ED7D31"/>
        </w:rPr>
        <w:t>Obesity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ò÷é éÅ òèäÅ (</w:t>
      </w:r>
      <w:r>
        <w:rPr>
          <w:rFonts w:cs="Arial" w:ascii="Arial" w:hAnsi="Arial"/>
          <w:b/>
          <w:color w:val="ED7D31"/>
        </w:rPr>
        <w:t>Weight Gain</w:t>
      </w:r>
      <w:r>
        <w:rPr>
          <w:rFonts w:cs="Satluj" w:ascii="Satluj" w:hAnsi="Satluj"/>
        </w:rPr>
        <w:t xml:space="preserve">) Ü» ÇÂ¾Õçî Ø¼à ÜÅäÅ, </w:t>
      </w:r>
      <w:r>
        <w:rPr>
          <w:rFonts w:cs="Satluj" w:ascii="Satluj" w:hAnsi="Satluj"/>
          <w:lang w:bidi="pa-IN"/>
        </w:rPr>
        <w:t>Ü¯óÅ çÅ çðç (</w:t>
      </w:r>
      <w:r>
        <w:rPr>
          <w:rFonts w:cs="Arial" w:ascii="Arial" w:hAnsi="Arial"/>
          <w:b/>
          <w:color w:val="ED7D31"/>
        </w:rPr>
        <w:t>Joint Pain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ÁÅÇç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ÇÂÃ¶ åð·» Á½ðå» ÓÚ òÆ ÕÂÆ åð·» çÆÁ» Õî÷¯ðÆÁ» êÅÂÆÁ» Ü»çÆÁ» Ôé ÇÜò¶º ÇÕ ÇçñÚÃêÆ éÅ ñËäÅ (</w:t>
      </w:r>
      <w:r>
        <w:rPr>
          <w:b/>
          <w:color w:val="ED7D31"/>
        </w:rPr>
        <w:t>Lack</w:t>
      </w:r>
      <w:r>
        <w:rPr>
          <w:rFonts w:cs="Satluj" w:ascii="Satluj" w:hAnsi="Satluj"/>
          <w:b/>
          <w:color w:val="ED7D31"/>
        </w:rPr>
        <w:t xml:space="preserve"> </w:t>
      </w:r>
      <w:r>
        <w:rPr>
          <w:b/>
          <w:color w:val="ED7D31"/>
        </w:rPr>
        <w:t>of</w:t>
      </w:r>
      <w:r>
        <w:rPr>
          <w:rFonts w:cs="Satluj" w:ascii="Satluj" w:hAnsi="Satluj"/>
          <w:b/>
          <w:color w:val="ED7D31"/>
        </w:rPr>
        <w:t xml:space="preserve"> </w:t>
      </w:r>
      <w:r>
        <w:rPr>
          <w:b/>
          <w:color w:val="ED7D31"/>
        </w:rPr>
        <w:t>Desire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val="en-US" w:bidi="pa-IN"/>
        </w:rPr>
        <w:t>Ô½ðî¯é÷</w:t>
      </w:r>
      <w:r>
        <w:rPr>
          <w:rFonts w:cs="Satluj" w:ascii="Satluj" w:hAnsi="Satluj"/>
          <w:lang w:bidi="pa-IN"/>
        </w:rPr>
        <w:t xml:space="preserve"> çÆ ÕîÆ (</w:t>
      </w:r>
      <w:r>
        <w:rPr>
          <w:b/>
          <w:color w:val="ED7D31"/>
        </w:rPr>
        <w:t>Low</w:t>
      </w:r>
      <w:r>
        <w:rPr>
          <w:rFonts w:cs="Satluj" w:ascii="Satluj" w:hAnsi="Satluj"/>
          <w:b/>
          <w:color w:val="ED7D31"/>
        </w:rPr>
        <w:t xml:space="preserve"> </w:t>
      </w:r>
      <w:r>
        <w:rPr>
          <w:b/>
          <w:color w:val="ED7D31"/>
        </w:rPr>
        <w:t>Hormonal</w:t>
      </w:r>
      <w:r>
        <w:rPr>
          <w:rFonts w:cs="Satluj" w:ascii="Satluj" w:hAnsi="Satluj"/>
          <w:b/>
          <w:color w:val="ED7D31"/>
        </w:rPr>
        <w:t xml:space="preserve"> </w:t>
      </w:r>
      <w:r>
        <w:rPr>
          <w:b/>
          <w:color w:val="ED7D31"/>
        </w:rPr>
        <w:t>Cou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 xml:space="preserve">Ãø¶ç êÅäÆ çÆ ÇôÕÅÇÂå </w:t>
      </w:r>
      <w:r>
        <w:rPr>
          <w:rFonts w:cs="Satluj" w:ascii="Satluj" w:hAnsi="Satluj"/>
        </w:rPr>
        <w:t>(</w:t>
      </w:r>
      <w:r>
        <w:rPr>
          <w:rFonts w:cs="Arial" w:ascii="Arial" w:hAnsi="Arial"/>
          <w:b/>
          <w:color w:val="ED7D31"/>
        </w:rPr>
        <w:t>Leukorrhea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 xml:space="preserve">Á³×» ç¶ ÇòÕÅÃ ÓÚ ÕîÆ </w:t>
      </w:r>
      <w:r>
        <w:rPr>
          <w:rFonts w:cs="Arial" w:ascii="Arial" w:hAnsi="Arial"/>
          <w:b/>
          <w:color w:val="ED7D31"/>
          <w:lang w:bidi="pa-IN"/>
        </w:rPr>
        <w:t>(</w:t>
      </w:r>
      <w:r>
        <w:rPr>
          <w:rFonts w:cs="Arial" w:ascii="Arial" w:hAnsi="Arial"/>
          <w:b/>
          <w:color w:val="ED7D31"/>
        </w:rPr>
        <w:t>Breast Enlargement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ÔÅòÅðÆ çÆ Ãî¼ÇÃÁÅ (</w:t>
      </w:r>
      <w:r>
        <w:rPr>
          <w:rFonts w:cs="Arial" w:ascii="Arial" w:hAnsi="Arial"/>
          <w:b/>
          <w:color w:val="ED7D31"/>
        </w:rPr>
        <w:t>Periods Problem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î¯àÅêÅ (</w:t>
      </w:r>
      <w:r>
        <w:rPr>
          <w:rFonts w:cs="Arial" w:ascii="Arial" w:hAnsi="Arial"/>
          <w:b/>
          <w:color w:val="ED7D31"/>
        </w:rPr>
        <w:t>Obesity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ò÷é éÅ òèäÅ (</w:t>
      </w:r>
      <w:r>
        <w:rPr>
          <w:rFonts w:cs="Arial" w:ascii="Arial" w:hAnsi="Arial"/>
          <w:b/>
          <w:color w:val="ED7D31"/>
        </w:rPr>
        <w:t>Weight Gain</w:t>
      </w:r>
      <w:r>
        <w:rPr>
          <w:rFonts w:cs="Satluj" w:ascii="Satluj" w:hAnsi="Satluj"/>
        </w:rPr>
        <w:t xml:space="preserve">) Ü» ìÔ¹å Ç÷ÁÅçÅ òèäÅ, </w:t>
      </w:r>
      <w:r>
        <w:rPr>
          <w:rFonts w:cs="Satluj" w:ascii="Satluj" w:hAnsi="Satluj"/>
          <w:lang w:bidi="pa-IN"/>
        </w:rPr>
        <w:t>×ÇáÁ» Ü¯ó» çÅ çðç (</w:t>
      </w:r>
      <w:r>
        <w:rPr>
          <w:b/>
          <w:color w:val="ED7D31"/>
        </w:rPr>
        <w:t>Joint</w:t>
      </w:r>
      <w:r>
        <w:rPr>
          <w:rFonts w:cs="Satluj" w:ascii="Satluj" w:hAnsi="Satluj"/>
          <w:b/>
          <w:color w:val="ED7D31"/>
        </w:rPr>
        <w:t xml:space="preserve"> </w:t>
      </w:r>
      <w:r>
        <w:rPr>
          <w:b/>
          <w:color w:val="ED7D31"/>
        </w:rPr>
        <w:t>Pain</w:t>
      </w:r>
      <w:r>
        <w:rPr>
          <w:rFonts w:cs="Satluj" w:ascii="Satluj" w:hAnsi="Satluj"/>
        </w:rPr>
        <w:t xml:space="preserve">), </w:t>
      </w:r>
      <w:r>
        <w:rPr>
          <w:rFonts w:cs="Satluj" w:ascii="Satluj" w:hAnsi="Satluj"/>
          <w:lang w:bidi="pa-IN"/>
        </w:rPr>
        <w:t>ôÈ×ð (</w:t>
      </w:r>
      <w:r>
        <w:rPr>
          <w:rFonts w:cs="Arial" w:ascii="Arial" w:hAnsi="Arial"/>
          <w:b/>
          <w:color w:val="ED7D31"/>
        </w:rPr>
        <w:t>Diabetes</w:t>
      </w:r>
      <w:r>
        <w:rPr>
          <w:rFonts w:cs="Satluj" w:ascii="Satluj" w:hAnsi="Satluj"/>
        </w:rPr>
        <w:t xml:space="preserve">) </w:t>
      </w:r>
      <w:r>
        <w:rPr>
          <w:rFonts w:cs="Satluj" w:ascii="Satluj" w:hAnsi="Satluj"/>
          <w:lang w:bidi="pa-IN"/>
        </w:rPr>
        <w:t>ÁÅÇç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îðçÅéÅ Õî÷¯ðÆ å¯º êð¶ôÅé îðç» ù ÃñÅÔ: ôðÆðÕ ÕÃðå ÷ðÈð Õð¯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éôÅ/ôðÅì éÅ êÆ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àÅÂÆà Õ¾êó¶ éÅ ê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³×ð¶÷Æ çòÅÂÆÁ» çÅ Ã¶òé Ø¼à å¯º Ø¼à Õð¯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Ü¿Õ øÈâ ÖÅä å¯º ìÚ¯ (êÆ÷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ìð×ð ÁÅÇç), éÄç êÈðÆ ÜðÈð ñ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çé ÓÚ Õ¹¾Þ Ãî» è¹¾ê ÓÚ ÷ðÈð Çìå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Û¯à¶ ì¾ÇÚÁ» éÅñ Ö¶â¯ ÇÂÃ éÅñ ÇâêðËôé Áå¶ åéÅÁ å¯º ðÅÔå Çîñ¶×Æ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ÜÁÅçÅ ×ðî åÅêîÅé ÓÚ Õ¿î éÅ Õð¯ ÁÅÇç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ÇÂé·» ÚÆ÷» ù Õð¯ âÅÂÆà ÓÚ ôÅÇîñ: ÁéÅð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Ú¹Õ¿çð Áå¶ ×ÅÜð» çÅ ÜÈÃ êÆ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ñÃä çÆ ÇÂ¾Õ ÕñÆ ù ð¯÷ Ãò¶ð¶ õÅñÆ ê¶à ÷ðÈð Ö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×ðî êÅäÆ êÆ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Ôð¶ ÃñÅç ù ÖÅäÅ ÖÅä å¯º êÇÔñ» ÖÅú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ñ¶Ã òÅñÆÁ» Ãì÷ÆÁ» ÇÜò¶º ÁðìÆ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í¿âÆ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Ü¿îÆÕ¿ç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ÕàÔñ ÁÅÇç çÅ Ã¶òé ÷ðÈð Õð¯¢ Õ¶ñ¶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âÅðÕ Ú½Õñ¶à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ç¹¾è çÅ Ã¶òé Õð¯, ÇÂÃ éÅñ ìÔ¹å Ô¾ç å¾Õ îðçÅéÅ Õî÷¯ðÆ å¯º Çîñ¶×Æ ðÅÔå¢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b/>
          <w:b/>
          <w:color w:val="ED7D31"/>
          <w:lang w:bidi="pa-IN"/>
        </w:rPr>
      </w:pPr>
      <w:r>
        <w:rPr>
          <w:rFonts w:cs="Satluj" w:ascii="Satluj" w:hAnsi="Satluj"/>
          <w:b/>
          <w:color w:val="ED7D31"/>
          <w:lang w:bidi="pa-IN"/>
        </w:rPr>
        <w:t>ç¶ÃÆ âÅÕàðÆ ÇÂñÅÜ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 xml:space="preserve">Ü¶ å¹ÔÅù òÆ þ îðçÅéÅ Õî÷¯ðÆ çÆ ÇôÕÅÇÂå, Çøð ÚÅÔ¶ å¹ÔÅâÆ À°îð </w:t>
      </w:r>
      <w:r>
        <w:rPr>
          <w:rFonts w:cs="Satluj" w:ascii="Satluj" w:hAnsi="Satluj"/>
        </w:rPr>
        <w:t>B@</w:t>
      </w:r>
      <w:r>
        <w:rPr>
          <w:rFonts w:cs="Satluj" w:ascii="Satluj" w:hAnsi="Satluj"/>
          <w:lang w:bidi="pa-IN"/>
        </w:rPr>
        <w:t xml:space="preserve"> ÃÅñ çÆ þ Ü» </w:t>
      </w:r>
      <w:r>
        <w:rPr>
          <w:rFonts w:cs="Satluj" w:ascii="Satluj" w:hAnsi="Satluj"/>
        </w:rPr>
        <w:t>I@</w:t>
      </w:r>
      <w:r>
        <w:rPr>
          <w:rFonts w:cs="Satluj" w:ascii="Satluj" w:hAnsi="Satluj"/>
          <w:lang w:bidi="pa-IN"/>
        </w:rPr>
        <w:t xml:space="preserve"> çÆ, ÇÂÔ ç¶ÃÆ øÅðîÈñÅ ÕðòÅÂ¶×Å å¹ÔÅâ¶ ÃÅæÆ çÆ ÔÅÂ¶-å½ìÅ¢ Ü¶Õð å¹ÔÅâ¶ ÇòòÅÇÔÕ ÜÆòé ÓÚ îðçÅéÅ Õî÷¯ðÆ Õð ðÔÆ þ î¹ÃÆìå å» å¹ÃÄ ÇÂ¾Õ òÅð Çòôò ç¶ é§ìð ò¿é ÃËÕÃ¯ñ¯ÜÆÃà Áå¶ </w:t>
      </w:r>
      <w:r>
        <w:rPr>
          <w:rFonts w:cs="Satluj" w:ascii="Satluj" w:hAnsi="Satluj"/>
          <w:b/>
          <w:color w:val="ED7D31"/>
          <w:lang w:bidi="pa-IN"/>
        </w:rPr>
        <w:t>ÃÈðÜò¿ôÆ çòÅÖÅé¶</w:t>
      </w:r>
      <w:r>
        <w:rPr>
          <w:rFonts w:cs="Satluj" w:ascii="Satluj" w:hAnsi="Satluj"/>
          <w:lang w:bidi="pa-IN"/>
        </w:rPr>
        <w:t xml:space="preserve"> ç¶ </w:t>
      </w:r>
      <w:r>
        <w:rPr>
          <w:rFonts w:cs="Satluj" w:ascii="Satluj" w:hAnsi="Satluj"/>
          <w:b/>
          <w:color w:val="ED7D31"/>
          <w:lang w:bidi="pa-IN"/>
        </w:rPr>
        <w:t>õÅéçÅéÆ ÔÕÆî</w:t>
      </w:r>
      <w:r>
        <w:rPr>
          <w:rFonts w:cs="Satluj" w:ascii="Satluj" w:hAnsi="Satluj"/>
          <w:lang w:bidi="pa-IN"/>
        </w:rPr>
        <w:t xml:space="preserve"> </w:t>
      </w:r>
      <w:r>
        <w:rPr>
          <w:rFonts w:cs="Arial" w:ascii="Arial" w:hAnsi="Arial"/>
          <w:b/>
          <w:color w:val="0000FF"/>
          <w:lang w:bidi="pa-IN"/>
        </w:rPr>
        <w:t>KSB</w:t>
      </w:r>
      <w:r>
        <w:rPr>
          <w:rFonts w:cs="Satluj" w:ascii="Satluj" w:hAnsi="Satluj"/>
          <w:color w:val="0000FF"/>
          <w:lang w:bidi="pa-IN"/>
        </w:rPr>
        <w:t xml:space="preserve"> </w:t>
      </w:r>
      <w:r>
        <w:rPr>
          <w:rFonts w:cs="Satluj" w:ascii="Satluj" w:hAnsi="Satluj"/>
          <w:lang w:bidi="pa-IN"/>
        </w:rPr>
        <w:t xml:space="preserve">éÅñ </w:t>
      </w:r>
      <w:r>
        <w:rPr>
          <w:rFonts w:cs="Arial" w:ascii="Arial" w:hAnsi="Arial"/>
          <w:b/>
          <w:color w:val="0000FF"/>
          <w:lang w:bidi="pa-IN"/>
        </w:rPr>
        <w:t>1-416-992-5489</w:t>
      </w:r>
      <w:r>
        <w:rPr>
          <w:rFonts w:cs="Satluj" w:ascii="Satluj" w:hAnsi="Satluj"/>
          <w:lang w:bidi="pa-IN"/>
        </w:rPr>
        <w:t xml:space="preserve"> Óå¶ ×¾ñ Õð Õ¶ ç¶Ö¯¢ À°é·» é¶ ñ¾Ö» ÇòÁÅÔ à¹¾àä å¯º ìÚÅÂ¶ Ôé¢ À°é·» ç¶ ÁËÕÃêðà øÅðîÈñ¶ îðÆ÷ çÆ êð¶ôÅéÆ î¹åÅÇìÕ À°Ã çÅ ÇÂñÅÜ Õðç¶ Ôé ÇÜÃ éÅñ îðÆ÷ ù À°Ã çÆ ìÆîÅðÆ å¯º </w:t>
      </w:r>
      <w:r>
        <w:rPr>
          <w:rFonts w:cs="Satluj" w:ascii="Satluj" w:hAnsi="Satluj"/>
        </w:rPr>
        <w:t>A@@</w:t>
      </w:r>
      <w:r>
        <w:rPr>
          <w:rFonts w:cs="Satluj" w:ascii="Satluj" w:hAnsi="Satluj"/>
          <w:lang w:bidi="pa-IN"/>
        </w:rPr>
        <w:t xml:space="preserve"> øÆÃçÆ ÁÅðÅî ÇîñçÅ þ, Áå¶ À°Ô òÆ Çìé» ÇÕÃ¶ é°ÕÃÅé å¯º (</w:t>
      </w:r>
      <w:r>
        <w:rPr>
          <w:rFonts w:cs="Arial" w:ascii="Arial" w:hAnsi="Arial"/>
          <w:b/>
          <w:color w:val="ED7D31"/>
        </w:rPr>
        <w:t>Ayurvedic Medicine, No Side Effects, Assured Results</w:t>
      </w:r>
      <w:r>
        <w:rPr>
          <w:rFonts w:cs="Satluj" w:ascii="Satluj" w:hAnsi="Satluj"/>
        </w:rPr>
        <w:t>) A@@</w:t>
      </w:r>
      <w:r>
        <w:rPr>
          <w:rFonts w:cs="Satluj" w:ascii="Satluj" w:hAnsi="Satluj"/>
          <w:lang w:bidi="pa-IN"/>
        </w:rPr>
        <w:t xml:space="preserve"> øÆÃçÆ ÇÂÃ Õð Õ¶ ÇÕªÇÕ Ü¶ ñ¯ó êò¶×Æ å» ÇìñÕ¹ñ î¹øå çòÅÂÆ ÇåÁÅð Õð Õ¶ Çç¾åÆ ÜÅò¶×Æ, êð I@-IE% Õ¶Ã» ÓÚ ÇÂ¾Õ òÅð ÃÈðÜò¿ôÆ çÅ ø½ñÅçÆ é°ÃõÅ Õðé å¯º ìÅÁç ÃÅðÆ À°îð çòÅÂÆ çÆ ñ¯ó ÔÆ éÔÄ êËºçÆ¢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ÇÕÃ¶ òÆ åð·» çÆ îðçÅéÅ Õî÷¯ðÆ å¯º ÇÂñÅòÅ ôÈ×ð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×áÆÁ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Ü¯ó» çÅ çðç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î¯àÅêÅ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 xml:space="preserve">ò÷é é ò¾èäÅ Ü» Ø¼à Ô¯äÅ Áå¶ Á½ðå» ç¶ Ôð åð·» ç¶ ×¹¾êå ð¯×» çÅ òËç </w:t>
      </w:r>
      <w:r>
        <w:rPr>
          <w:rFonts w:cs="Arial" w:ascii="Arial" w:hAnsi="Arial"/>
          <w:b/>
          <w:color w:val="ED7D31"/>
          <w:lang w:bidi="pa-IN"/>
        </w:rPr>
        <w:t xml:space="preserve">KSB </w:t>
      </w:r>
      <w:r>
        <w:rPr>
          <w:rFonts w:cs="Satluj" w:ascii="Satluj" w:hAnsi="Satluj"/>
          <w:lang w:bidi="pa-IN"/>
        </w:rPr>
        <w:t>Ãøñ ÇÂñÅÜ Õðç¶ Ôé¢ å¹ÃÄ òÆ ÇÂ¾Õ òÅð ÃÈðÜò¿ôÆ çòÅÖÅéÅ éÅñ ÷ðÈð Ã¿êðÕ Õð¯ Áå¶ ÁÅêäÆ êð¶ôÅéÆ î¹åÅÇìÕ ç¶ÃÆ çòÅÂÆ ÇåÁÅð ÕðòÅú¢</w:t>
      </w:r>
    </w:p>
    <w:p>
      <w:pPr>
        <w:pStyle w:val="TextBody"/>
        <w:rPr/>
      </w:pPr>
      <w:r>
        <w:rPr/>
        <w:t>é¯à: ÇÂ¿çðÆ òðèÕ ø½ñÅçÆ é°ÃõÅ ÁÅðâð Õðé Óå¶ ÃÅâ¶ òñ¯º ÇìñÕ¹ñ î¹øå Çç¾åÆ Ü»çÆ AE@ âÅñð çÆ ÕÆîå òÅñÆ ÃêËôñ îôÆé ìÅð¶ ê¹¾ÛäÅ éÅ í°¾ñäÅ¢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color w:val="0000FF"/>
          <w:sz w:val="16"/>
          <w:szCs w:val="16"/>
          <w:lang w:bidi="pa-IN"/>
        </w:rPr>
      </w:pPr>
      <w:r>
        <w:rPr>
          <w:rFonts w:cs="Calibri"/>
          <w:b/>
          <w:color w:val="0000FF"/>
          <w:sz w:val="16"/>
          <w:szCs w:val="16"/>
          <w:lang w:bidi="pa-IN"/>
        </w:rPr>
        <w:t>herbalremedies.ca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  <w:t>--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  <w:lang w:bidi="pa-IN"/>
        </w:rPr>
        <w:t>îðç» ñÂÆ ñÅÔ¶ò¿ç þ í°¿ÇéÁÅ ñÃä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ñÃä å¯º å» å¹ÃÄ ÃÅð¶ Ú¿×Æ åð·» ÜÅä± Ô¯ò¯×¶ ÇÕªÇÕ Ãì÷Æ Áå¶ çÅñ ÓÚ åóÕÅ ñÅÀ°ä Ãî¶º Ôî¶ôÅ ÇÂÃ çÆ òðå¯º Ô¹¿çÆ þ¢ Ççñ ù î÷ìÈå ð¾Öä ñÂÆ âÅÕàð» òñ¯º òÆ ñÃä ÖÅä çÆ ÃñÅÔ Çç¾åÆ Ü»çÆ þ¢ ÇÂÃ å¯º ÇÂñÅòÅ ñÃä ÓÚ ÕÂÆ ÁÇÜÔ¶ ×¹ä êÅÂ¶ Ü»ç¶ Ôé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Ü¯ ÃÅâÆ ÇÃÔå ñÂÆ ñÅíçÅÇÂÕ Ô¹¿ç¶ Ôé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lang w:bidi="pa-IN"/>
        </w:rPr>
        <w:t>ñÃä ÃÅâ¶ ôðÆð ù ÁÇÜÔÆ Ãîð¾æÅ êÌçÅé ÕðçÅ þ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ÇÜÃ éÅñ ÃÅâÅ ôðÆð ÕÂÆ ìÆîÅðÆÁ» éÅñ ñóé ñÂÆ Ãð×ðî ðÈê éÅñ Õ¿î ÕðçÅ þ¢ îðç» ñÂÆ òÆ ñÃä çÅ øÅÇÂçÅ ìÔ¹å ÔÆ À°êï¯×Æ î³ÇéÁÅ Ü»çÅ þ¢ ÜÅä¯ ñÃä Ô¯ð ÇÕÃ åð·» ÃÅâ¶ ñÂÆ øÅÇÂç¶î³ç Ô¯ ÃÕçÅ þ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00B050"/>
          <w:lang w:bidi="pa-IN"/>
        </w:rPr>
        <w:t>Ççñ çÆ î÷ìÈåÆ ñÂÆ þ ÕÅð×ð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 xml:space="preserve">ñÃä ÓÚ úî¶×Å </w:t>
      </w:r>
      <w:r>
        <w:rPr>
          <w:rFonts w:cs="Satluj" w:ascii="Satluj" w:hAnsi="Satluj"/>
        </w:rPr>
        <w:t>C</w:t>
      </w:r>
      <w:r>
        <w:rPr>
          <w:rFonts w:cs="Satluj" w:ascii="Satluj" w:hAnsi="Satluj"/>
          <w:lang w:bidi="pa-IN"/>
        </w:rPr>
        <w:t xml:space="preserve"> øËàÆ ÁËÇÃâ êÅÇÂÁÅ Ü»çÅ þ¢ ÇÂÔ ÁËÇÃâ ÃÅâ¶ Ççñ ñÂÆ Ãí å¯º Ç÷ÁÅçÅ îÔ¾åòêÈðé Ô¹¿çÅ þ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ÇÜÃ éÅñ ÃÅâ¶ Ççñ ù î÷ìÈåÆ ÇîñçÆ þ¢ ñÃä ç¶ Ã¶òé éÅñ ÔÅðà ÁàËÕ çÅ õåðÅ òÆ Ø¼à Ô¯ Ü»çÅ þ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00B050"/>
          <w:lang w:bidi="pa-IN"/>
        </w:rPr>
        <w:t>ÃðçÆ</w:t>
      </w:r>
      <w:r>
        <w:rPr>
          <w:rFonts w:cs="Satluj" w:ascii="Satluj" w:hAnsi="Satluj"/>
          <w:b/>
          <w:color w:val="00B050"/>
        </w:rPr>
        <w:t xml:space="preserve">, </w:t>
      </w:r>
      <w:r>
        <w:rPr>
          <w:rFonts w:cs="Satluj" w:ascii="Satluj" w:hAnsi="Satluj"/>
          <w:b/>
          <w:color w:val="00B050"/>
          <w:lang w:bidi="pa-IN"/>
        </w:rPr>
        <w:t>Ö³Ø Áå¶ ÷¹ÕÅî ù ð¯Õä ÓÚ îçç×Åð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>ñÃä ÖÅä éÅñ å¹ÃÄ ÃðçÆ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Ö³Ø Áå¶ ÷¹ÕÅî å¯ ìÚ¶ ðÇÔ ÃÕç¶ Ô¯¢ çðÁÃñ ñÃä ÓÚ ÁËºàÆ-ìÅÇÂúÇàÕ</w:t>
      </w:r>
      <w:r>
        <w:rPr>
          <w:rFonts w:cs="Satluj" w:ascii="Satluj" w:hAnsi="Satluj"/>
        </w:rPr>
        <w:t xml:space="preserve">, </w:t>
      </w:r>
      <w:r>
        <w:rPr>
          <w:rFonts w:cs="Satluj" w:ascii="Satluj" w:hAnsi="Satluj"/>
          <w:lang w:bidi="pa-IN"/>
        </w:rPr>
        <w:t>ÁËºàÆ-òÅÇÂðÃ Áå¶ ÁËºàÆ-ø¿×ñ ×¹ä êÅÂ¶ Ü»ç¶ Ôé¢ ÇÂÔ ÃÅâ¶ ôðÆð ù ø¬ ç¶ ÕÅðä Ô¯ä òÅñÆÁ» ÇÂé·» ìÆîÅðÆÁ» å¯º ìÚÅÂÆ ð¾Öä ÓÚ îçç ÕðçÅ þ¢ ÇÂÃ ñÂÆ å¹ÃÄ ñÃä ù ÔñÕÅ í°¿é òÆ ÃÕç¶ Ô¯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00B050"/>
          <w:lang w:bidi="pa-IN"/>
        </w:rPr>
        <w:t>Ãò¶ð¶ õÅñÆ Çã¾â ñÃä ÖÅä éÅñ ðÔ¯×¶ Çø¾à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>ÇøàéËµÃ ù ñË Õ¶ Ôð Õ¯ÂÆ ÜÅ×ðÈÕ ðÇÔ¿çÅ þ¢ å¹ÃÄ òÆ ÁÇÜÔ¶ ñ¯Õ» ÓÚ¯º ÇÂ¾Õ Ô¯ å» Ôð ð¯÷ Ãò¶ð õÅñÆ Çã¾â ñÃä ÖÅä Áå¶ À°Ã å¯º ìÅÁç ÇÂ¾Õ ×ñÅÃ êÅäÆ êÆ ñú¢ å¹ÔÅù Õ¹¾Þ Ççé ÓÚ øðÕ ÃÅø ÇçÃä ñ¾×¶×Å¢ ÇÂÃ éÅñ å¹ÃÆ ÁËÕÇàò øÆñ Õð¯×¶ Áå¶ å¹ÃÄ Çø¾à òÆ ðÔ¯×¶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00B050"/>
          <w:lang w:bidi="pa-IN"/>
        </w:rPr>
        <w:t>êÅÚä ÇÕÇðÁÅ ù òèÅÀ°ä ñÂÆ þ ðÅîìÅä Á½ôèÆ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>êÅÚä ÇÕÇðÁÅ ù òèÅÀ°ä ñÂÆ ñÃä ðÅîìÅä Á½ôèÆ çÆ åð·» Õ¿î ÕðçÅ þ¢ çðÁÃñ ÁÇÜÔÅ ÇÂÃ ñÂÆ ÇÕªÇÕ ñÃä ÓÚ øÅÂÆìð çÆ îÅåðÅ êÅÂÆ Ü»çÆ þ</w:t>
      </w:r>
      <w:r>
        <w:rPr>
          <w:rFonts w:cs="Satluj" w:ascii="Satluj" w:hAnsi="Satluj"/>
        </w:rPr>
        <w:t xml:space="preserve"> </w:t>
      </w:r>
      <w:r>
        <w:rPr>
          <w:rFonts w:cs="Satluj" w:ascii="Satluj" w:hAnsi="Satluj"/>
          <w:lang w:bidi="pa-IN"/>
        </w:rPr>
        <w:t>Ü¯ êÅÚä ôÕåÆ ù òèÅÀ°ä ÓÚ îçç ÕðçÅ þ¢ ÇÂÃ ñÂÆ ñÃä çÅ Ã¶òé Õð Õ¶ å¹ÃÄ ÁÅêäÆ êÅÚä ôÕåÆ ù î÷ìÈå ìäÅ ÃÕç¶ Ô¯¢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atluj" w:ascii="Satluj" w:hAnsi="Satluj"/>
          <w:b/>
          <w:color w:val="00B050"/>
          <w:lang w:bidi="pa-IN"/>
        </w:rPr>
        <w:t>îðçÅé×Æ ù Çç¿çÅ þ ìó·ÅòÅ:</w:t>
      </w:r>
      <w:r>
        <w:rPr>
          <w:rFonts w:cs="Satluj" w:ascii="Satluj" w:hAnsi="Satluj"/>
          <w:b/>
          <w:lang w:bidi="pa-IN"/>
        </w:rPr>
        <w:t xml:space="preserve"> </w:t>
      </w:r>
      <w:r>
        <w:rPr>
          <w:rFonts w:cs="Satluj" w:ascii="Satluj" w:hAnsi="Satluj"/>
          <w:lang w:bidi="pa-IN"/>
        </w:rPr>
        <w:t xml:space="preserve">ñÃä ÓÚ </w:t>
      </w:r>
      <w:r>
        <w:rPr>
          <w:rFonts w:cs="Satluj" w:ascii="Satluj" w:hAnsi="Satluj"/>
          <w:b/>
          <w:color w:val="00B050"/>
          <w:lang w:bidi="pa-IN"/>
        </w:rPr>
        <w:t>àËÃàÃàð¯é Ô½ðî¯é òèÅÀ°ä</w:t>
      </w:r>
      <w:r>
        <w:rPr>
          <w:rFonts w:cs="Satluj" w:ascii="Satluj" w:hAnsi="Satluj"/>
          <w:lang w:bidi="pa-IN"/>
        </w:rPr>
        <w:t xml:space="preserve"> çÅ òÆ ×¹ä Ô¹¿çÅ þ¢ ÇÂÔ </w:t>
      </w:r>
      <w:r>
        <w:rPr>
          <w:rFonts w:cs="Satluj" w:ascii="Satluj" w:hAnsi="Satluj"/>
          <w:b/>
          <w:color w:val="00B050"/>
          <w:lang w:bidi="pa-IN"/>
        </w:rPr>
        <w:t>îðç» çÆ ÃËµÕÃ ñÅÂÆø ÓÚ Ã¹èÅð ÕðçÅ þ</w:t>
      </w:r>
      <w:r>
        <w:rPr>
          <w:rFonts w:cs="Satluj" w:ascii="Satluj" w:hAnsi="Satluj"/>
          <w:lang w:bidi="pa-IN"/>
        </w:rPr>
        <w:t xml:space="preserve"> Áå¶ À°é·» çÆ </w:t>
      </w:r>
      <w:r>
        <w:rPr>
          <w:rFonts w:cs="Satluj" w:ascii="Satluj" w:hAnsi="Satluj"/>
          <w:b/>
          <w:color w:val="00B050"/>
          <w:lang w:bidi="pa-IN"/>
        </w:rPr>
        <w:t>îðçÅé×Æ ù òÆ òèÅªçÅ þ</w:t>
      </w:r>
      <w:r>
        <w:rPr>
          <w:rFonts w:cs="Satluj" w:ascii="Satluj" w:hAnsi="Satluj"/>
          <w:lang w:bidi="pa-IN"/>
        </w:rPr>
        <w:t xml:space="preserve">¢ ÔÅñ ÔÆ ÓÚ ÕÆåÆ ×ÂÆ ÇÂ¾Õ Ö¯Ü Áé°ÃÅð ÇÂÔ çÅÁòÅ ÕÆåÅ Ç×ÁÅ ÇÕ </w:t>
      </w:r>
      <w:r>
        <w:rPr>
          <w:rFonts w:cs="Satluj" w:ascii="Satluj" w:hAnsi="Satluj"/>
          <w:b/>
          <w:color w:val="00B050"/>
          <w:lang w:bidi="pa-IN"/>
        </w:rPr>
        <w:t>Ü¯ îðç ñÃä ÖÅäÅ êÃ¿ç Õðç¶ Ôé</w:t>
      </w:r>
      <w:r>
        <w:rPr>
          <w:rFonts w:cs="Satluj" w:ascii="Satluj" w:hAnsi="Satluj"/>
          <w:b/>
          <w:color w:val="00B050"/>
        </w:rPr>
        <w:t xml:space="preserve">, </w:t>
      </w:r>
      <w:r>
        <w:rPr>
          <w:rFonts w:cs="Satluj" w:ascii="Satluj" w:hAnsi="Satluj"/>
          <w:b/>
          <w:color w:val="00B050"/>
          <w:lang w:bidi="pa-IN"/>
        </w:rPr>
        <w:t>îÇÔñÅò» À°é·» òñ Ç÷ÁÅçÅ ÁÅÕðÇôå Ô¹¿çÆÁ» Ôé</w:t>
      </w:r>
      <w:r>
        <w:rPr>
          <w:rFonts w:cs="Satluj" w:ascii="Satluj" w:hAnsi="Satluj"/>
          <w:lang w:bidi="pa-IN"/>
        </w:rPr>
        <w:t>¢</w:t>
      </w:r>
    </w:p>
    <w:p>
      <w:pPr>
        <w:pStyle w:val="Normal1"/>
        <w:spacing w:before="0" w:after="0"/>
        <w:contextualSpacing/>
        <w:jc w:val="both"/>
        <w:rPr/>
      </w:pPr>
      <w:r>
        <w:rPr>
          <w:rFonts w:cs="Satluj" w:ascii="Satluj" w:hAnsi="Satluj"/>
          <w:sz w:val="22"/>
          <w:szCs w:val="22"/>
        </w:rPr>
        <w:t xml:space="preserve">Ü¶Õð å¹ÃÄ À°µêð ÇìÁÅé ÕÆå¶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» ÓÚ ÇÂÔ ×¾ñ êÈðÆ åð·» ÃæÅÇêå ÕÆåÆ ÜÅ Ú¹¾ÕÆ þ ÇÕ ÇêÛñ¶ A@@ ÃÅñ» ÓÚ îËâÆÕñ ÃÅÇÂ¿Ã é¶ ìÔ¹å åð¾ÕÆ Õð ñÂÆ þ, êð ÇèÁÅé ç¶ä çÆ ×¾ñ ÇÂÔ þ ÇÕ Çøð òÆ îðç» Çò¾Ú </w:t>
      </w:r>
      <w:r>
        <w:rPr>
          <w:rFonts w:cs="Satluj" w:ascii="Satluj" w:hAnsi="Satluj"/>
          <w:b/>
          <w:color w:val="00B050"/>
          <w:sz w:val="22"/>
          <w:szCs w:val="22"/>
        </w:rPr>
        <w:t>ÇÂðËÕàÅÇÂñ ÇâÃø¿Õôé íÅò îðçÅéÅ Õî÷¯ðÆ, ôÆØð êåé</w:t>
      </w:r>
      <w:r>
        <w:rPr>
          <w:rFonts w:cs="Satluj" w:ascii="Satluj" w:hAnsi="Satluj"/>
          <w:sz w:val="22"/>
          <w:szCs w:val="22"/>
        </w:rPr>
        <w:t xml:space="preserve">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</w:t>
      </w:r>
      <w:r>
        <w:rPr>
          <w:rFonts w:cs="Satluj" w:ascii="Satluj" w:hAnsi="Satluj"/>
          <w:b/>
          <w:color w:val="00B050"/>
          <w:sz w:val="22"/>
          <w:szCs w:val="22"/>
        </w:rPr>
        <w:t>îðç» ù ÇÂ¿çðÆ òðèÕ é°ÃõÅ ÚÅÔÆçÅ Ô¯ò¶ å» À°Ô ÃÅâ¶ Õ¯ñ¯º AE@ âÅñð òÅñÆ ÃêËôñ îôÆé ìÅð¶ ê¹¾ÛäÅ ÇìñÕ¹ñ éÅ í°¾ñäÅ¢ îðçÅéÅ åÅÕå çÅ ø½ñÅçÆ é°ÃõÅ õðÆçä Óå¶ îôÆé ÇìñÕ¹ñ î¹øå ÔÅÇÃñ Õð¯¢</w:t>
      </w:r>
      <w:r>
        <w:rPr>
          <w:rFonts w:cs="Satluj" w:ascii="Satluj" w:hAnsi="Satluj"/>
          <w:sz w:val="22"/>
          <w:szCs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Á¼Ü ÔÆ </w:t>
      </w:r>
      <w:r>
        <w:rPr>
          <w:rFonts w:cs="Satluj" w:ascii="Satluj" w:hAnsi="Satluj"/>
          <w:b/>
          <w:color w:val="00B050"/>
          <w:sz w:val="22"/>
          <w:szCs w:val="22"/>
        </w:rPr>
        <w:t xml:space="preserve">õÅéçÅéÆ ÔÕÆî (ÁÅï°ðòËç ÁÅÚÅÇðÁÅ) </w:t>
      </w:r>
      <w:r>
        <w:rPr>
          <w:rFonts w:cs="Calibri" w:ascii="Calibri" w:hAnsi="Calibri"/>
          <w:b/>
          <w:color w:val="00B050"/>
          <w:sz w:val="22"/>
          <w:szCs w:val="22"/>
        </w:rPr>
        <w:t>KSB</w:t>
      </w:r>
      <w:r>
        <w:rPr>
          <w:rFonts w:cs="Satluj" w:ascii="Satluj" w:hAnsi="Satluj"/>
          <w:b/>
          <w:color w:val="00B050"/>
          <w:sz w:val="22"/>
          <w:szCs w:val="22"/>
        </w:rPr>
        <w:t xml:space="preserve"> éÅñ DAF-IIB-EDHI</w:t>
      </w:r>
      <w:r>
        <w:rPr>
          <w:rFonts w:cs="Satluj" w:ascii="Satluj" w:hAnsi="Satluj"/>
          <w:sz w:val="22"/>
          <w:szCs w:val="22"/>
        </w:rPr>
        <w:t xml:space="preserve"> Óå¶ Ã¿êðÕ Õð¯ Ü» ÇÂÃ ÁõìÅð Çò¾Ú ñ¾×Å ÃÈðÜò¿ôÆ çòÅõÅé¶ çÅ ÇÂôÇåÔÅð ç¶Ö¯¢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color w:val="00B050"/>
          <w:sz w:val="18"/>
          <w:szCs w:val="18"/>
          <w:lang w:val="en-US" w:bidi="pa-IN"/>
        </w:rPr>
      </w:pPr>
      <w:r>
        <w:rPr>
          <w:rFonts w:cs="Calibri"/>
          <w:b/>
          <w:color w:val="00B050"/>
          <w:sz w:val="18"/>
          <w:szCs w:val="18"/>
          <w:lang w:val="en-US" w:bidi="pa-IN"/>
        </w:rPr>
        <w:t>herbalremedies.ca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  <w:t>--</w:t>
      </w:r>
    </w:p>
    <w:p>
      <w:pPr>
        <w:pStyle w:val="Normal"/>
        <w:spacing w:lineRule="auto" w:line="240" w:before="0" w:after="0"/>
        <w:contextualSpacing/>
        <w:jc w:val="both"/>
        <w:rPr>
          <w:rFonts w:ascii="Satluj" w:hAnsi="Satluj" w:cs="Satluj"/>
          <w:lang w:bidi="pa-IN"/>
        </w:rPr>
      </w:pPr>
      <w:r>
        <w:rPr>
          <w:rFonts w:cs="Satluj" w:ascii="Satluj" w:hAnsi="Satluj"/>
          <w:lang w:bidi="pa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RChatrikWeb" w:hAnsi="DRChatrikWeb" w:cs="DRChatrikWeb"/>
      <w:b/>
      <w:sz w:val="32"/>
      <w:szCs w:val="32"/>
      <w:lang w:bidi="p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center"/>
      <w:outlineLvl w:val="1"/>
    </w:pPr>
    <w:rPr>
      <w:rFonts w:ascii="Satluj" w:hAnsi="Satluj" w:cs="Satluj"/>
      <w:b/>
      <w:lang w:bidi="p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contextualSpacing/>
      <w:jc w:val="center"/>
      <w:outlineLvl w:val="2"/>
    </w:pPr>
    <w:rPr>
      <w:rFonts w:ascii="Satluj" w:hAnsi="Satluj" w:cs="Satluj"/>
      <w:b/>
      <w:color w:val="00B050"/>
      <w:lang w:bidi="pa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RChatrikWeb" w:hAnsi="DRChatrikWeb" w:cs="DRChatrikWeb"/>
      <w:b/>
      <w:sz w:val="32"/>
      <w:szCs w:val="32"/>
    </w:rPr>
  </w:style>
  <w:style w:type="character" w:styleId="Heading2Char">
    <w:name w:val="Heading 2 Char"/>
    <w:qFormat/>
    <w:rPr>
      <w:rFonts w:ascii="Satluj" w:hAnsi="Satluj" w:cs="Satluj"/>
      <w:b/>
      <w:sz w:val="22"/>
      <w:szCs w:val="22"/>
      <w:lang w:bidi="pa-IN"/>
    </w:rPr>
  </w:style>
  <w:style w:type="character" w:styleId="BodyTextChar">
    <w:name w:val="Body Text Char"/>
    <w:qFormat/>
    <w:rPr>
      <w:rFonts w:ascii="Satluj" w:hAnsi="Satluj" w:cs="Satluj"/>
      <w:sz w:val="22"/>
      <w:szCs w:val="22"/>
      <w:lang w:bidi="pa-IN"/>
    </w:rPr>
  </w:style>
  <w:style w:type="character" w:styleId="Heading3Char">
    <w:name w:val="Heading 3 Char"/>
    <w:qFormat/>
    <w:rPr>
      <w:rFonts w:ascii="Satluj" w:hAnsi="Satluj" w:cs="Satluj"/>
      <w:b/>
      <w:color w:val="00B050"/>
      <w:sz w:val="22"/>
      <w:szCs w:val="22"/>
      <w:lang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contextualSpacing/>
      <w:jc w:val="both"/>
    </w:pPr>
    <w:rPr>
      <w:rFonts w:ascii="Satluj" w:hAnsi="Satluj" w:cs="Satluj"/>
      <w:lang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21:22:00Z</dcterms:created>
  <dc:creator>14169925489</dc:creator>
  <dc:description/>
  <cp:keywords/>
  <dc:language>en-US</dc:language>
  <cp:lastModifiedBy>14169925489</cp:lastModifiedBy>
  <dcterms:modified xsi:type="dcterms:W3CDTF">2025-11-19T21:22:00Z</dcterms:modified>
  <cp:revision>2</cp:revision>
  <dc:subject/>
  <dc:title/>
</cp:coreProperties>
</file>